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16/2021. (II. 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>Hévíz Város Önkormányzat Képviselő-testülete a veszélyhelyzet idején alkalmazandó további védelmi intézkedésekről szóló 479/2020. (XI. 3.) Korm. rendelet 8. §-a alapján a veszélyhelyzet időtartama alatt az önkormányzat a járművel történő, várakozási célú használatért nem szedhet díjat, ezért a Parkolási Iroda szervezeti egységet megszüntette, átszervezésről döntöt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A Képviselő-testület a Parkolási Iroda megszűntetése miatt felhatalmazza a polgármestert a Parkolási Iroda munkavállalói munkaviszonyának a Munka törvénykönyvéről szóló 2012. évi I. törvény 66. § (2) bekezdése alapján felmondással történő megszüntetésére, a szükséges intézkedések megtétel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iCs/>
          <w:kern w:val="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kern w:val="2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iCs/>
          <w:lang w:eastAsia="hu-HU"/>
        </w:rPr>
        <w:t xml:space="preserve"> </w:t>
        <w:tab/>
      </w:r>
      <w:r>
        <w:rPr>
          <w:rFonts w:cs="Arial" w:ascii="Arial" w:hAnsi="Arial"/>
          <w:lang w:eastAsia="hu-HU"/>
        </w:rPr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február 1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1:00Z</dcterms:created>
  <dc:creator>cseke.erzsebet</dc:creator>
  <dc:description/>
  <cp:keywords/>
  <dc:language>en-US</dc:language>
  <cp:lastModifiedBy>Lajkó Erzsébet Márta</cp:lastModifiedBy>
  <cp:lastPrinted>2021-01-28T09:57:00Z</cp:lastPrinted>
  <dcterms:modified xsi:type="dcterms:W3CDTF">2021-02-02T08:21:00Z</dcterms:modified>
  <cp:revision>2</cp:revision>
  <dc:subject/>
  <dc:title/>
</cp:coreProperties>
</file>